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458529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0931023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рийняття в комунальну власність Житомирської міської територіальної громади матеріальних цінностей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проєкт рішення додатками щодо прийняття у комунальну власність Житомирської міської територіальної громади матеріальних цінносте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рамках проєкту «Мінімальний пакет інтегрованих соціальних послуг для сімей з дітьми», що впроваджується ГС «Українська мережа за права дитини» за підтримки Представництва дитячого фонду ООН (ЮНІСЕФ) в Украї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міжнародної благодійної організації «Партнерство «Кожній дитині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" w:hAnsi="Sitka Small" w:cs="Sitka Smal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30:00Z</dcterms:modified>
  <cp:revision>101</cp:revision>
  <dc:subject/>
  <dc:title>УКРАЇНА</dc:title>
</cp:coreProperties>
</file>